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sz w:val="36"/>
          <w:szCs w:val="36"/>
        </w:rPr>
        <w:t xml:space="preserve">Intervention des secours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Nom du responsable des secours 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ntact téléphonique sur site 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Localisation sur site :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oyens engagés (joindre plan d’implantation) 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- Véhicules 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- Personnel secouriste :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- Matériels spécifiques :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- Postes de secours :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ccès réservés (joindre plan spécifique) :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om du médecin responsabl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ntact sur site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Localisation sur site 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éférent organisation 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Nota Bene (si besoin) 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0:31:00Z</dcterms:created>
  <dc:creator>Damien MASSET - GERESO EDITION</dc:creator>
  <dc:description/>
  <cp:keywords/>
  <dc:language>en-US</dc:language>
  <cp:lastModifiedBy>Raphaëlle CORMIER</cp:lastModifiedBy>
  <dcterms:modified xsi:type="dcterms:W3CDTF">2015-03-13T15:01:00Z</dcterms:modified>
  <cp:revision>6</cp:revision>
  <dc:subject/>
  <dc:title/>
</cp:coreProperties>
</file>