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HIER D’ ORGANIS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ÉVÉNEMEN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MMAI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ncipaux Postes Téléphoniques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gramme de l’organisa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roulement de l’événe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du si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ches de Poste (TO DO LIST : qui fait quoi ?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ériel mis à disposition des organisateu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tauration des équip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cédures d’urgenc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vention des secou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ulation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8:16:00Z</dcterms:created>
  <dc:creator>Damien MASSET - GERESO EDITION</dc:creator>
  <dc:description/>
  <cp:keywords/>
  <dc:language>en-US</dc:language>
  <cp:lastModifiedBy>Raphaëlle CORMIER</cp:lastModifiedBy>
  <dcterms:modified xsi:type="dcterms:W3CDTF">2015-03-13T15:01:00Z</dcterms:modified>
  <cp:revision>5</cp:revision>
  <dc:subject/>
  <dc:title/>
</cp:coreProperties>
</file>