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mettre en place un événement</w:t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Déclencheur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direction de l’entreprise</w:t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Études ou réalisations préalabl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besoins de l’entreprise en communication : gain de notoriété</w:t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un événement qui soit répercutés dans les médias locau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DG / Chef projet événement / Direction de la communication…</w:t>
            </w:r>
          </w:p>
        </w:tc>
      </w:tr>
      <w:tr>
        <w:trPr>
          <w:trHeight w:val="1959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ontexte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. dynamique commerciale, embauch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OLE_LINK1"/>
      <w:bookmarkStart w:id="1" w:name="OLE_LINK1"/>
      <w:bookmarkEnd w:id="1"/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664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u projet</w:t>
            </w:r>
          </w:p>
          <w:p>
            <w:pPr>
              <w:pStyle w:val="Normal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color w:val="000080"/>
                <w:sz w:val="20"/>
              </w:rPr>
              <w:t>Dénomination des étap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proj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fin de proj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1: Identifier les besoins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Semaine 1 (S1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Semaine 1 (S1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 : Travailler le concep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: Définir le cahier des charges et le rétroplanning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4 : Sélectionner les prestatair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: Élaborer le budge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 : Valider le dispositif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: Anticiper les imprévu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 : Organiser le terrain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: Réaliser l’événemen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: Mesurer les résultat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†##0.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†##0.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†##0.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524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estinataires de la note de cadrag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ocuments joint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Style w:val="Marquedannotation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425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te de cadrage du projet :</w:t>
    </w:r>
  </w:p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>Organiser son évén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06:00Z</dcterms:created>
  <dc:creator/>
  <dc:description/>
  <cp:keywords/>
  <dc:language>en-US</dc:language>
  <cp:lastModifiedBy>Raphaëlle CORMIER</cp:lastModifiedBy>
  <cp:lastPrinted>2007-08-08T16:22:00Z</cp:lastPrinted>
  <dcterms:modified xsi:type="dcterms:W3CDTF">2015-03-13T15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  <property fmtid="{D5CDD505-2E9C-101B-9397-08002B2CF9AE}" pid="13" name="_NewReviewCycle">
    <vt:lpwstr/>
  </property>
</Properties>
</file>